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just try the following URL on address bar to update your host IP add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update.dnsexit.com/RemoteUpdate.sv?login=yourlogin&amp;password=yourpassword&amp;host=host1.yourdomain.com&amp;myip=xxx.xx.xx.xxx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 update multiple hosts under the same account, append the host name together and separate them by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update.dnsexit.com/RemoteUpdate.sv?login=yourlogin&amp;password=yourpassword&amp;host=host1.domain.com;host2.domain.com;host1.domain2.net;host2.domain2.net&amp;myip=xxx.xx.xx.xxx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IP field can be ignored. If “myip” is not passed, the ip address of your server that posting the update will be u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rm to post update for single host is lik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form action=”http://update.dnsexit.com/RemoteUpdate.sv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input type=hidden name=”login” value=”yourloging”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input type=hidden name=”password” value=”yourpassword”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input type=hidden name=”host” value=”host.domain.com”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input type=hidden name="myip" value="xx.xx.xx.xx"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he form to post update for multiple hosts (hosts can be in different domains but they should belong to the same account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form action=”http://update.dnsexit.com/RemoteUpdate.sv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input type=hidden name=”login” value=”yourloging”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input type=hidden name=”password” value=”yourpassword”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input type=hidden name=”host” value=”host1.domain.com;host2.domain.com;host3.domain.com;host.theotherdomain.com”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input type=hidden name="myip" value="xx.xx.xx.xx"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-- A successfully update to dnsExit system would return strings like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TTP/1.1 200 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=Succ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codes other than 0 or 1 means failu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=Succ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=IP is the same as the IP on the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=Invalid passw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=User not f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=Update too of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=Hostname is not specifi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code greater than 10, System error on dnsExit.c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=system error and the error message depends on the generated err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=parameter validation err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date.dnsexit.com/RemoteUpdate.sv?login=yourlogin&amp;password=yourpassword&amp;host=host1.yourdomain.com&amp;myip=xxx.xx.xx.xxx" TargetMode="External"/><Relationship Id="rId3" Type="http://schemas.openxmlformats.org/officeDocument/2006/relationships/hyperlink" Target="http://update.dnsexit.com/RemoteUpdate.sv?login=yourlogin&amp;password=yourpassword&amp;host=host1.domain.com;host2.domain.com;host1.domain2.net;host2.domain2.net&amp;myip=xxx.xx.xx.xx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7:02:00Z</dcterms:created>
  <dc:creator>jc</dc:creator>
  <dc:description/>
  <dc:language>en-US</dc:language>
  <cp:lastModifiedBy>Jack Chen</cp:lastModifiedBy>
  <dcterms:modified xsi:type="dcterms:W3CDTF">2012-04-08T17:02:00Z</dcterms:modified>
  <cp:revision>2</cp:revision>
  <dc:subject/>
  <dc:title>Thank you for offering</dc:title>
</cp:coreProperties>
</file>